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4 марта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я в статью 4 Закона Новосибирской области «Об отдельных вопросах организации и осуществления общественного контроля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 «О внесении изменения в статью 4 Закона Новосибирской области «Об отдельных вопросах организации и осуществления общественного контроля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я в статью 4 Закона Новосибирской области «Об отдельных вопросах организации и осуществления общественного контроля в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4 Закона Новосибирской области «Об отдельных вопросах организации и осуществления общественного контроля в Новосибирской области»,</w:t>
      </w:r>
      <w:r>
        <w:rPr/>
        <w:t xml:space="preserve"> </w:t>
      </w:r>
      <w:r>
        <w:rPr>
          <w:szCs w:val="28"/>
        </w:rPr>
        <w:t xml:space="preserve">в связи с приведением областного законодательства в соответствие с федеральным законодательство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комитета                                                                                А.Г. Терепа</w:t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47:00Z</dcterms:created>
  <dc:creator>User</dc:creator>
  <dc:description/>
  <cp:keywords/>
  <dc:language>en-US</dc:language>
  <cp:lastModifiedBy>user</cp:lastModifiedBy>
  <cp:lastPrinted>2017-03-13T10:37:00Z</cp:lastPrinted>
  <dcterms:modified xsi:type="dcterms:W3CDTF">2017-03-13T03:37:00Z</dcterms:modified>
  <cp:revision>4</cp:revision>
  <dc:subject/>
  <dc:title> </dc:title>
</cp:coreProperties>
</file>